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5AE300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UNMANNED AIRCRAFT SYSTEM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951"/>
        <w:gridCol w:w="1115"/>
        <w:gridCol w:w="865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Briefly explain the </w:t>
            </w:r>
            <w:r>
              <w:rPr>
                <w:rFonts w:eastAsia="Calibri"/>
                <w:bCs/>
              </w:rPr>
              <w:t>Categories and Roles of UAV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Briefly explain the </w:t>
            </w:r>
            <w:r>
              <w:rPr>
                <w:rFonts w:eastAsia="Calibri"/>
                <w:bCs/>
              </w:rPr>
              <w:t>design stages of UAS</w:t>
            </w:r>
            <w:r>
              <w:rPr/>
              <w:t>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the UAV to reconnaissance India sea shore having 700 kg overall weight. Specify the size and shape of the wing, fuselage, tail design, specification, power system and avionic requirement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explain the UAV essential hardware components of Avionics, Navigation sensors and IMU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y the UAV need the relative sensing?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ive the translational Dynamics and Rotational Dynamics equation of an  aircraft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Fine the wing area, aspect ratio, incident angle for following UAV wing shown in fig.1. (Assume weight of the aircraft 300 grams, and velocity 15 m/s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drawing>
                <wp:inline distT="0" distB="0" distL="0" distR="0">
                  <wp:extent cx="4276725" cy="1495425"/>
                  <wp:effectExtent l="0" t="0" r="0" b="0"/>
                  <wp:docPr id="2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0" t="18360" r="0" b="13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72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Fig.1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explain Control Architecture of UAS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explain development in UAV Airframe configurations.</w:t>
            </w:r>
            <w:bookmarkStart w:id="0" w:name="_GoBack"/>
            <w:bookmarkEnd w:id="0"/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Aircraft state variables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communication unit in UAV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trim condition of aircraft? Drive the equation of trim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riefly explain the following types of sensors that are commonly used for guidance and control of UAVs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. Accelerometers      ii. Rate gyros      iii.Pressure sensors iv.Magnetometers (digital compasses)                    v. GPS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riefly explain the types of payload used in UAV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tabs>
          <w:tab w:val="clear" w:pos="720"/>
          <w:tab w:val="left" w:pos="4950" w:leader="none"/>
        </w:tabs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C36B07-22E9-4B82-9F5B-CCA6776973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  <Pages>1</Pages>
  <Words>248</Words>
  <Characters>1419</Characters>
  <CharactersWithSpaces>1664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1:07:00Z</dcterms:created>
  <dc:creator>Ku</dc:creator>
  <dc:description/>
  <dc:language>en-US</dc:language>
  <cp:lastModifiedBy>Admin</cp:lastModifiedBy>
  <cp:lastPrinted>2016-09-21T16:48:00Z</cp:lastPrinted>
  <dcterms:modified xsi:type="dcterms:W3CDTF">2018-04-25T05:4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